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9800590" cy="6753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0590" cy="675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8"/>
                              <w:gridCol w:w="7586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7848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нкета№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Пробовал ли ты спиртные напитки? (да, нет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иво, коктейль, вино, шампанское, вод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Что побудило попробовать спиртные напитки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) интерес; б) быть как все; в) другое (свой ответ) 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Как часто ты употребляешь спиртные напитки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) часто;  б) иногда; в) никог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Считаешь ли ты пиво алкогольным напитком? (да, нет - почем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В твоей компании есть такие друзья, которые совсем не употребляют спиртное?(да, не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. Ты знаешь к чему приводит чрезмерное употребление алкоголя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яснить к чему)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Как ты относишься к распитию спиртных напитков в общественных местах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) отрицательно;    б) безразлично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) положительно, так как сам иногда участвую в эт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 Родители беседовали с тобой о вреде алкоголя? (да, нет)</w:t>
                                  </w:r>
                                </w:p>
                              </w:tc>
                              <w:tc>
                                <w:tcPr>
                                  <w:tcW w:w="7586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нкета№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Пробовал ли ты спиртные напитки? (да, нет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иво, коктейль, вино, шампанское, вод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Что побудило попробовать спиртные напитки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) интерес; б) быть как все; в) другое (свой ответ) 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Как часто ты употребляешь спиртные напитки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) часто;  б) иногда; в) никог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Считаешь ли ты пиво алкогольным напитком? (да, нет - почем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В твоей компании есть такие друзья, которые совсем не употребляют спиртное? (да, не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. Ты знаешь к чему приводит чрезмерное употребление алкоголя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ояснить к чему)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Как ты относишься к распитию спиртных напитков в общественных местах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) отрицательно;  б) безразлично; в) положительно,так как сам иногда участвую в эт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7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 Родители беседовали с тобой о вреде алкоголя? (да, не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5" w:hRule="atLeast"/>
                              </w:trPr>
                              <w:tc>
                                <w:tcPr>
                                  <w:tcW w:w="7848" w:type="dxa"/>
                                  <w:tcBorders>
                                    <w:top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нкета№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Мое отношение к курени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) меня проблема курения не волнует; б) считаю, что это явление-нор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) меня возмущает, что курильщики так примитивно относятся к своему здоровь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 Когда в первый попробовал курить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Сколько сигарет в день вы выкуривает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Почему вы курит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) чтобы не выделяться от сверстников;б) это модно; в) другое(свой вариант отве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Что побудило вас начать курить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) предложили друзья;  б) реклама; в) друго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 В твоей компании девушки курят? Как ты к этому относишься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Курить- это вредно, потому что... 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 Твои родители курят? (да, нет)  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9. Ты бы хотел бросить курить? (да, нет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Что нужно и можно сделать для того, чтобы дети не курили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7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) не рекламировать табак в СМИ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7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) перестать курить родителям, лучший пример для подражания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7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) улучшить пропаганду о вреде табакокурения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7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 всех средствах массовой  информации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) ужесточить контроль и меру наказания за курение в общественных местах.</w:t>
                                  </w:r>
                                </w:p>
                              </w:tc>
                              <w:tc>
                                <w:tcPr>
                                  <w:tcW w:w="75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нкета№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Мое отношение к курени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) меня проблема курения не волнует; б) считаю, что это явление-нор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) меня возмущает, что курильщики так примитивно относятся к своему здоровь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 Когда в первый попробовал курить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Сколько сигарет в день вы выкуривает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Почему вы курит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) чтобы не выделяться от сверстников;б) это модно; в) другое(свой вариант отве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Что побудило вас начать курить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) предложили друзья;  б) реклама; в) друго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 В твоей компании девушки курят? Как ты к этому относишься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Курить- это вредно, потому что... 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 Твои родители курят? (да, нет)  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9. Ты бы хотел бросить курить? (да, нет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Что нужно и можно сделать для того, чтобы дети не курили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7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) не рекламировать табак в СМИ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7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) перестать курить родителям, лучший пример для подражания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7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) улучшить пропаганду о вреде табакокурения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72" w:hanging="7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 всех средствах массовой  информации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left="-631" w:firstLine="18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)    г) ужесточить контроль и меру наказания за курение в общественных места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7pt;height:531.8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8"/>
                        <w:gridCol w:w="7586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7848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нкета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Пробовал ли ты спиртные напитки? (да, нет)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иво, коктейль, вино, шампанское, вод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Что побудило попробовать спиртные напитки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) интерес; б) быть как все; в) другое (свой ответ) 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Как часто ты употребляешь спиртные напитки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) часто;  б) иногда; в) никог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Считаешь ли ты пиво алкогольным напитком? (да, нет - почем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В твоей компании есть такие друзья, которые совсем не употребляют спиртное?(да, не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Ты знаешь к чему приводит чрезмерное употребление алкоголя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ояснить к чему)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. Как ты относишься к распитию спиртных напитков в общественных местах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) отрицательно;    б) безразлично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 положительно, так как сам иногда участвую в э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Родители беседовали с тобой о вреде алкоголя? (да, нет)</w:t>
                            </w:r>
                          </w:p>
                        </w:tc>
                        <w:tc>
                          <w:tcPr>
                            <w:tcW w:w="7586" w:type="dxa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нкета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Пробовал ли ты спиртные напитки? (да, нет)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иво, коктейль, вино, шампанское, вод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Что побудило попробовать спиртные напитки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) интерес; б) быть как все; в) другое (свой ответ) 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Как часто ты употребляешь спиртные напитки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) часто;  б) иногда; в) никог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Считаешь ли ты пиво алкогольным напитком? (да, нет - почем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В твоей компании есть такие друзья, которые совсем не употребляют спиртное? (да, не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Ты знаешь к чему приводит чрезмерное употребление алкоголя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ояснить к чему)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. Как ты относишься к распитию спиртных напитков в общественных местах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) отрицательно;  б) безразлично; в) положительно,так как сам иногда участвую в эт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7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Родители беседовали с тобой о вреде алкоголя? (да, нет)</w:t>
                            </w:r>
                          </w:p>
                        </w:tc>
                      </w:tr>
                      <w:tr>
                        <w:trPr>
                          <w:trHeight w:val="5205" w:hRule="atLeast"/>
                        </w:trPr>
                        <w:tc>
                          <w:tcPr>
                            <w:tcW w:w="7848" w:type="dxa"/>
                            <w:tcBorders>
                              <w:top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нкета№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Мое отношение к курени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) меня проблема курения не волнует; б) считаю, что это явление-нор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) меня возмущает, что курильщики так примитивно относятся к своему здоровь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Когда в первый попробовал курить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Сколько сигарет в день вы выкуриваете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Почему вы курите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) чтобы не выделяться от сверстников;б) это модно; в) другое(свой вариант ответ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Что побудило вас начать курить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) предложили друзья;  б) реклама; в) друго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В твоей компании девушки курят? Как ты к этому относишься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Курить- это вредно, потому что...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Твои родители курят? (да, нет)  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9. Ты бы хотел бросить курить? (да, нет)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Что нужно и можно сделать для того, чтобы дети не курили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7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) не рекламировать табак в СМИ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7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б) перестать курить родителям, лучший пример для подражания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7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) улучшить пропаганду о вреде табакокурения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7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 всех средствах массовой  информации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 ужесточить контроль и меру наказания за курение в общественных местах.</w:t>
                            </w:r>
                          </w:p>
                        </w:tc>
                        <w:tc>
                          <w:tcPr>
                            <w:tcW w:w="7586" w:type="dxa"/>
                            <w:tcBorders>
                              <w:top w:val="dotted" w:sz="4" w:space="0" w:color="000000"/>
                              <w:lef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нкета№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Мое отношение к курени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) меня проблема курения не волнует; б) считаю, что это явление-нор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) меня возмущает, что курильщики так примитивно относятся к своему здоровь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Когда в первый попробовал курить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Сколько сигарет в день вы выкуриваете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Почему вы курите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) чтобы не выделяться от сверстников;б) это модно; в) другое(свой вариант ответ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Что побудило вас начать курить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) предложили друзья;  б) реклама; в) друго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В твоей компании девушки курят? Как ты к этому относишься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Курить- это вредно, потому что...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Твои родители курят? (да, нет)  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9. Ты бы хотел бросить курить? (да, нет)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Что нужно и можно сделать для того, чтобы дети не курили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7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) не рекламировать табак в СМИ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7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б) перестать курить родителям, лучший пример для подражания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7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) улучшить пропаганду о вреде табакокурения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72" w:hanging="7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 всех средствах массовой  информации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ind w:left="-631" w:firstLine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    г) ужесточить контроль и меру наказания за курение в общественных местах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51:00Z</dcterms:created>
  <dc:creator>УЧЕНИК</dc:creator>
  <dc:description/>
  <cp:keywords/>
  <dc:language>en-US</dc:language>
  <cp:lastModifiedBy>Microsoft</cp:lastModifiedBy>
  <cp:lastPrinted>2010-11-17T07:12:00Z</cp:lastPrinted>
  <dcterms:modified xsi:type="dcterms:W3CDTF">2010-11-16T23:14:00Z</dcterms:modified>
  <cp:revision>5</cp:revision>
  <dc:subject/>
  <dc:title>Анкета</dc:title>
</cp:coreProperties>
</file>